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республиканской олимпиады по русской литературе для учащихся школ с родным (нерусским) языком обуче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/2016 учебный год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ый балл - 60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й – 240 мин.</w:t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кройте символический смыл названий произведений русской литературы. Аргументируйте свой ответ на примере 2 – 3 произведений русской литературы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стихотворение Юлии Владимировны Друниной «Есть в России святые мест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8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в России святые мес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руг тебя в горе кин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друг на душе пусто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пойди приложись к святы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роди вдоль тригорских пруд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ихайловским ласковым рощ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бы ни был наш век сур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все сложное станет прощ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д Соротью голуб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руг обратно помчится врем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свою позабудешь бо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етешь ты второе зренье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82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только не случались были –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ся ль сказка с правдою иной?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горское, Михайловское бы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лишь селами, разбитыми войн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тех аллеях, что для сердца свят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, где поэт бродить часами мог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льдфебель из Баварии впечата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ы своих подкованных сапог...</w:t>
      </w:r>
    </w:p>
    <w:p>
      <w:pPr>
        <w:pStyle w:val="Normal"/>
        <w:shd w:fill="FFFFFF" w:val="clear"/>
        <w:spacing w:lineRule="atLeast" w:line="240" w:before="0" w:after="0"/>
        <w:ind w:left="226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статью для словаря юного литературоведа на тему «Притча». Приведите 2 – 3 примера из произведений русской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09:00Z</dcterms:created>
  <dc:creator>роц</dc:creator>
  <dc:description/>
  <dc:language>en-US</dc:language>
  <cp:lastModifiedBy>роц</cp:lastModifiedBy>
  <dcterms:modified xsi:type="dcterms:W3CDTF">2015-11-10T07:13:00Z</dcterms:modified>
  <cp:revision>1</cp:revision>
  <dc:subject/>
  <dc:title/>
</cp:coreProperties>
</file>